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projects/hsis/CVS/utilities/array/array.doc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95/09/22 18:56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_t is a dynamically allocated array.  As element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utomatically grown to accomodate the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array is always element 0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element n-1 (if the array contains n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package is intended for generic objects (i.e.,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array of char, array of double, array of struct foo *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uct 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creating an array with holes (i.e.,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ored at a particular position).  An attempt to re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return a 'zero' object.  It is poor practic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value will be properly interpreted as, for example, 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or (char *)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below, 'typeof' indicates that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 is a C data type; these 'functions' are actu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alloc(typ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n array of objects of type `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morphic arrays are okay as long as the type of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used for initialization.  The array c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d `number' objects.  Typical use sets `number' to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rray to grow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ree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allocate an array.  If array is NULL nothing is done. Fr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elements of the array is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n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lements stored in the arra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', then the last element of the array is at position `n'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ata(type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rmal `C' array from an array_t struc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when dealing with funct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e array_t data type.  A copy of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, and it is the users responsibility to free it.  array_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get the 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up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duplicate copy of an array. If memory cannot b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w array, NIL(array_t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insert(type, array, position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new element into an array at the given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s dynamically extended if necessary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tem.  It is a serious error if sizeof(type)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type used when the array was allocat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ous error for 'position' to b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insert_last(type, array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new element at the end of the arra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_insert(type, array, array_n(array),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etch(type, array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n element from an array.  A runtime error occu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ference outside the bounds of the arr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ype-checking that the value at the given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of the type used when dereferencing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etch_last(type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last element from an array.  A runtime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are no elements in the array.  There is no type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value at the given position is actually of the typ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referencing the arra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_fetch(type, array, array_n(arra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join(array1, arr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array which consists of the elements from 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ed by the elements of array2. If the oper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NIL(array_t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append(array1, arr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nds the elements of array2 to the end of array1. Returns 1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successful otherwise returns ARRAY_OUT_OF_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sort(array,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the elements of an array.  `compare'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obj1,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*ob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*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return -1 if obj1 &lt; obj2, 0 if obj1 == obj2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bj1 &gt; ob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uniq(array, compare, free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re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adjacent elements of the array, and delete 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array should be sorted (using array_sort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_uniq.  `compare'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obj1,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-1 if obj1 &lt; obj2, 0 if obj1 == obj2, or 1 if obj1 &gt; ob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ree_func' (if non-null)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_func(obj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ees the given arra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ForEachItem(type, array, i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 /* type of object stored in array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, /* array to iterate *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    /* int, local variable for iter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  /* object of type */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o iterate over the item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