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cat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error_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error_append(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* error_string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rror string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's'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uni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andom float between 0. an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and_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random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char 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string 's'. If s is NUL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(char *str1, char *st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2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3(char *str1, char *str2, char *st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3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cat5(char *str1, char *str2, char *str3, char *str4, char *str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string which is the concatenation of 5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responsibility of the caller to free this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strN( char *haystack, char *needle, int haystackLength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the first occurance of needle in haystack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dex of match, -1 if no ma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equalN( char *a, char *b, int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strings are equal in first N places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equal( char *a, char 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strings are equal in first N places, 0 otherw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